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с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040" w:leader="none"/>
        </w:tabs>
        <w:ind w:left="0" w:right="513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ФГ «СОФІЇВКА В»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(зі змінами), розглянувши лист ФЕРМЕРСЬКОГО ГОСПОДАРСТВА “Софіївка В”</w:t>
      </w:r>
      <w:r>
        <w:rPr/>
        <w:t xml:space="preserve"> </w:t>
      </w:r>
      <w:r>
        <w:rPr>
          <w:sz w:val="28"/>
          <w:szCs w:val="28"/>
        </w:rPr>
        <w:t>і додану технічну документацію з нормативної грошової оцінки земельної ділянки, розроблену Фізичною особою-підприємцем Авраменко Світла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8807 га, (кадастровий номер 5324887700:00:011:0050), переданої в оренду ФЕРМЕРСЬКОМУ ГОСПОДАРСТВУ “Софіївка В”, з цільовим призначенням: дл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ЦПЗД – 11.02), яка розташована за межами населених пунктів на території Хорольської міської ради Лубенського району Полтавської області (колишньої Штомпелівської с/р)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м на 19 червня 2025 року</w:t>
      </w:r>
      <w:r>
        <w:rPr>
          <w:sz w:val="28"/>
          <w:szCs w:val="28"/>
        </w:rPr>
        <w:t xml:space="preserve"> становить: 1 820 852,78 грн. (один мільйон вісімсот двадцять  тисяч вісімсот п’ятдесят дві гривні, 78 копійок).</w:t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</w:t>
      </w:r>
      <w:r>
        <w:rPr>
          <w:color w:val="000000"/>
          <w:sz w:val="28"/>
          <w:szCs w:val="28"/>
        </w:rPr>
        <w:t>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, а саме  01.11.2025.</w:t>
      </w:r>
    </w:p>
    <w:p>
      <w:pPr>
        <w:pStyle w:val="Normal"/>
        <w:ind w:right="-57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ФЕРМЕРСЬКЕ ГОСПОДАРСТВО “Софіївка В”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. 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увати Фізичній особі-підприємцю Авраменко Світла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53:00Z</dcterms:created>
  <dc:creator>Mr. dUSHA</dc:creator>
  <dc:description/>
  <cp:keywords/>
  <dc:language>en-US</dc:language>
  <cp:lastModifiedBy>admin</cp:lastModifiedBy>
  <cp:lastPrinted>2025-07-23T11:27:00Z</cp:lastPrinted>
  <dcterms:modified xsi:type="dcterms:W3CDTF">2025-09-23T12:25:00Z</dcterms:modified>
  <cp:revision>18</cp:revision>
  <dc:subject/>
  <dc:title> </dc:title>
</cp:coreProperties>
</file>